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7/2025. (VII. 28.) határo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bookmarkStart w:id="2" w:name="_Hlk161910839"/>
      <w:bookmarkStart w:id="3" w:name="_Hlk47936909"/>
      <w:bookmarkEnd w:id="2"/>
      <w:bookmarkEnd w:id="3"/>
      <w:r>
        <w:rPr>
          <w:rFonts w:cs="Arial" w:ascii="Arial" w:hAnsi="Arial"/>
        </w:rPr>
        <w:t xml:space="preserve">Hévíz Város Önkormányzat Képviselő-testülete az M Gastro-Catering Kft.-vel (8380 Hévíz, Széchenyi u. 7.) 2020. augusztus 14. napján, az Önkormányzat tulajdonában álló Nagyparkoló téren (Hévíz belterület 902/32. hrsz.) található gazdasági épület (Sweet Point üzlet) vonatkozásában kötött bérleti szerződést, határozott időre 2025. november 30. napjáig meghosszabbít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</w:rPr>
        <w:t xml:space="preserve">A Képviselő-testület felhatalmazza a polgármestert, hogy a hatályos bérleti szerződés szerinti a bérlő által elvégzett értéknövelő beruházások értékét, azok elszállíthatóságát vagy annak célszerű megtartását méresse fel. </w:t>
      </w:r>
    </w:p>
    <w:p>
      <w:pPr>
        <w:pStyle w:val="Normal"/>
        <w:spacing w:lineRule="auto" w:line="240" w:before="24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bérlővel e vonatkozásban egyeztetést folytasson le és a döntési javaslatot terjesszen a képviselő-testület elé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30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47936909"/>
      <w:bookmarkStart w:id="5" w:name="_Hlk47936909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0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7-28T06:00:00Z</dcterms:modified>
  <cp:revision>2</cp:revision>
  <dc:subject/>
  <dc:title/>
</cp:coreProperties>
</file>